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5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muscular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muscular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ucture and function of the muscular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ucture and function of the muscular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ucture of muscu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ucture of muscu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unction of muscular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  <w:tab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unction of muscular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  <w:tab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main structures of the muscular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structure and function of the 3 different types of mus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structure of the skeletal mus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main structures of the muscular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structure and function of the 3 different types of mus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structure of the skeletal mus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30835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8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3 functions of the muscular systems and their role during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the muscular system affects health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to keep the muscular system healt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different types of muscular mov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how training affects the muscular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42.8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3 functions of the muscular systems and their role during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the muscular system affects health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to keep the muscular system healt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different types of muscular mov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how training affects the muscular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77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ypes of muscles- skeletal, smooth, cardia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pimysium, perimysium, tendon, muscle fiber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0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ypes of muscles- skeletal, smooth, cardia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pimysium, perimysium, tendon, muscle fiber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87630</wp:posOffset>
                </wp:positionV>
                <wp:extent cx="2637790" cy="11099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transient hypertrophy, chronic hypertrophy, muscle atrophy, hyperplasia, concentric, eccentric, and isometric contractions, agonist, antagon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7.4pt;mso-wrap-distance-left:9.05pt;mso-wrap-distance-right:9.05pt;mso-wrap-distance-top:0pt;mso-wrap-distance-bottom:0pt;margin-top:6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transient hypertrophy, chronic hypertrophy, muscle atrophy, hyperplasia, concentric, eccentric, and isometric contractions, agonist, antagon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E3AD5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16:00Z</dcterms:created>
  <dc:creator>rydbomel</dc:creator>
  <dc:description/>
  <cp:keywords/>
  <dc:language>en-US</dc:language>
  <cp:lastModifiedBy>Joy Kuntz</cp:lastModifiedBy>
  <dcterms:modified xsi:type="dcterms:W3CDTF">2013-01-18T15:17:00Z</dcterms:modified>
  <cp:revision>3</cp:revision>
  <dc:subject/>
  <dc:title>TOPIC:</dc:title>
</cp:coreProperties>
</file>